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ИМЕНТАЛЬНАЯ ЯДЕРНАЯ ФИЗ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АВТОМАТИЗИРОВАННОГО И РОБОТИЗИРОВАННОГО ГАММА-СПЕКТРОМЕТРИЧЕСКОГО КОМПЛЕКСА ДЛЯ ОЦЕНКИ РАДИАЦИОННОЙ ОБСТАНОВ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их О.В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*, Маджидов А.И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*, Грачев В.М., Шустов А.Е., Утешев З.М., Власик К.Ф., Улин С.Е., Южаков И.А., Ольшевский Е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циональный исследовательский ядерный университет МИФИ, Москва 115409,Росс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nagikh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ole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AIMadzhido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ephi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: </w:t>
      </w:r>
      <w:r>
        <w:rPr>
          <w:rFonts w:cs="Times New Roman" w:ascii="Times New Roman" w:hAnsi="Times New Roman"/>
          <w:sz w:val="24"/>
          <w:szCs w:val="24"/>
        </w:rPr>
        <w:t>В данной статье представлены конструкция и функции автоматизированного и роботизированного гамма-спектрометрического комплекса, разработанного в НИЯУ МИФИ. Основой комплекса является ксеноновый гамма-детектор, обладающий высокими спектрометрическими и эксплуатационными характеристиками. Опыт работы с комплексом продемонстрировал необходимость визуализации данных, получаемых от источников радиоактивного излучения. По этой причине было начато создание вспомогательной индикаторной системы для определения уровня гамма-излучения на основе интенсивности потоков, а, в дальнейшем, и локализации радионукли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ядерно-физическими установками и выводе их из эксплуатации приходится иметь дело с радиоактивными материалами и отходами, создающими большие потоки ионизирующих излучений. С целью обнаружения и регистрации этих потоков, а также идентификации радиоактивных источников в НИЯУ МИФИ был разработан автоматизированный и роботизированный гамма-спектрометрический комплекс (АРГСК) [1]. Разработка вспомогательной индикаторной системы для определения уровня гамма-излучения на основе интенсивности потоков и ее применение позволит значительно повысить точность обнаружения источников и измерения интенсивности пото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КЦИЯ ЛАБОРАТОРНОГО МАКЕТ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мобильных гамма-спектрометрических комплексов − сложный процесс, включающий разработку специализированного оборудования, программного обеспечения и систем защиты. Основными составными компонентами АРГСК являются (рис. 1): 1 − ксеноновый гамма-спектрометр (КГС), 2 − мобильная платформа WHEELTEC Ackerman ROS, 3 − блок электроники для управления гамма-комплексом, 4 – видеокамера и лидар.  Компоненты установки компактные и легкие для транспортировки. Суммарный вес комплекса − 40 кг. Предусмотрена возможность работы от автономных источников питания. Управление комплексом осуществляется с помощью пульта дистанционного управления или клавиатуры. АРГСК устойчив к вибрациями и не подвержен воздействию внешних шум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68550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55" t="-24" r="4539" b="3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 – Внешний вид АРГС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я комплекса позволяет ему быть мобильным и проводить гамма-спектрометрию даже в труднодоступных местах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СЕНОНОВЫЙ ГАММА-СПЕКТРОМЕТР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амма-спектрометры на основе сжатого ксенона обладают хорошими спектрометрическими и эксплуатационными характеристиками, что позволяет им быть эффективными детектирующими устройствами (табл. 1). КГС объемом 2 л. заполнен смесью ксенона с молекулярным водородом в количестве 0,2% для увеличения скорости дрейфа электронов. При такой концентрации смеси достигаются наилучшее энергетическое разрешение и высокое быстродействие. Ксенон выбран в качестве рабочего вещества благодаря его свойствам: он химически инертен, имеет большое сечение взаимодействия (Z = 54), вследствие чего достигается высокая эффективность детектора; естественная смесь ксенона состоит из стабильных изотопов, т.е. газ не радиоактивен. Устройство КГС: 1 – зарядочувствительный усилитель, 2 – газовый кран, 3 – высоковольтный источник питания, 4 – гермоввод, 5 – ионизационная камера, 6 – экранирующая сетка, 7 – тефлоновая изоляция, 8 – стальной корпус с композитным покрытием (кевлар), 9 – защитный кожух [2-3] (рис.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2310" cy="1605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исунок 2 – Структура КГС и энергетический спектр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омощью КГС потоки излучения регистрируются и анализируются для получения энергетических спектров гамма-излучения различных радиоактивных источников. В качестве примера показан энергетический спектр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3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регистрированного КГС (рис.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 –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КГ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30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7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24</w:t>
            </w:r>
          </w:p>
        </w:tc>
      </w:tr>
      <w:tr>
        <w:trPr>
          <w:trHeight w:val="28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потреб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,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45</w:t>
            </w:r>
          </w:p>
        </w:tc>
      </w:tr>
      <w:tr>
        <w:trPr>
          <w:trHeight w:val="26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объ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</w:t>
            </w:r>
          </w:p>
        </w:tc>
      </w:tr>
      <w:tr>
        <w:trPr>
          <w:trHeight w:val="2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г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вантов с энергией 662 кэВ на расстоянии источник-детектор 25 см без учета телесного угл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етическое разрешение для энергии  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вантов 662 кэВ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 ± 0,3</w:t>
            </w:r>
          </w:p>
        </w:tc>
      </w:tr>
      <w:tr>
        <w:trPr>
          <w:trHeight w:val="25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измеряемых энергий гамма-квантов, Мэ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-5</w:t>
            </w:r>
          </w:p>
        </w:tc>
      </w:tr>
      <w:tr>
        <w:trPr>
          <w:trHeight w:val="25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ксено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ИНДИКАТОРНОЙ СИСТЕ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определения местоположения источников ионизирующего излучения значительно упрощается при применении вспомогательных систем и методов визуализации излучения. Принцип работы разрабатываемой системы заключается в приеме аналоговых сигналов (импульсов), зарегистрированных с КГС. В качестве системы сбора данных и управления светодиодной подсветкой был выбран микрокомпьютер Raspberry Pi model 3 B+, который позволяет генерировать ШИМ-сигналы [4]. ШИМ-сигнал представляет собой последовательность импульсов с постоянной частотой следования и управляемым коэффициентом заполнения (рис.3). Изменяя коэффициент заполнения ШИМ-сигнала, можно регулировать интенсивность излучения (яркость свечения) светодиодов (рис. 3) [5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77640" cy="206438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5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3 – Сигналы ШИМ с частотой 100 Гц для разных значений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а заполнения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25%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50%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−75%), ШИМ-сигнал импульсов различных частот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50 Гц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– 200 Гц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1000 Гц) с коэффициентом заполнения 50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та сигнала ШИМ задается программой Raspberry P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15515" cy="175641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 – График зависимости реальной частоты, измеренной на осциллографе, от частоты, выставленной в программ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сперименте обнаружено, что частота реального выходного сигнала, измеряемого при помощи осциллографа, отличается от значений, выставленных в программе. Зависимость ШИМ показана на рисунке 4 для разных частот, отображаемых осциллограф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мма-спектрометре работает встроенное программное обеспечение (ПО), которое производит набор и передачу данных от детектора на миникомпьютер Raspberry Pi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компьютера позволяет определять уровень превышения фона, сохранять энергетические гамма-спектры, строить график зависимости интенсивности излучения от времени, выводить изображения с видеокамеры. В отдельном окне отображается текущий энергетический спектр гамма-излучения, который обрабатывается для определения изотопного состава и активности источника излучения (табл.2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 − Минимальная детектируемая активность (МДА) для КГС объемом 2л. на расстоянии 50 см для времени набора в течении 600 с.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827"/>
        <w:gridCol w:w="3260"/>
      </w:tblGrid>
      <w:tr>
        <w:trPr>
          <w:trHeight w:val="45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гамма-квантов, кэ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А, кБк</w:t>
            </w:r>
          </w:p>
        </w:tc>
      </w:tr>
      <w:tr>
        <w:trPr>
          <w:trHeight w:val="39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3 ± 0,08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,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3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,3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ивает текущую интенсивность с фоновым значением и контролирует параметры светодиодов с помощью ШИМ для сигнализации о превышении порог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РАБОТОСПОСОБНОСТИ СИСТЕ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пешной генерации ШИМ-сигнала необходимо перейти к усложнению программы, которая будет отвечать за параметры свечения светодиодов, настраивая их на определенные цвета и яркость. Например, при низких уровнях радиации светодиоды будут светить зеленым цветом и средней яркостью, а при повышенных уровнях радиации (при превышении заданного порогового значения, равного 350 имп./с) включается красная мигающая сигнальная подсветка и увеличивается яркость для привлечения вним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комфортной и быстрой работы любого пользователя было создано мини-приложение. Написанная программа имеет ряд настроек: регулируется цвет и яркость горения светодиодной ленты, длительность сигнала; отображается текущий темп сч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осциллографа была проведена проверка работоспособности срабатывания системы при приближении радиоактивного гамма-источни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7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к ксеноновому гамма-спектрометру (рис. 5). В нашем примере было задействовано 2 порта GPIO PWM </w:t>
      </w:r>
      <w:r>
        <w:rPr>
          <w:rFonts w:cs="Times New Roman" w:ascii="Times New Roman" w:hAnsi="Times New Roman"/>
          <w:sz w:val="24"/>
          <w:szCs w:val="24"/>
          <w:lang w:val="en-US"/>
        </w:rPr>
        <w:t>Raspber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>. Программа принимала количество импульсов от КГС и выдавала в параллельном режиме сигнал на пуск канала осциллографа с определенным ШИМ-сигналом и на порты GPIO.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грамме значение темпа счета автоматически сравнивалось с заданным порогом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8840" cy="134620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5 – Изменение ШИМ-сигнала при поднесении радиоактивного источник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7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к КГС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при значении темпа счета, не превышающего порог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при превышении порог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ый АРГСК предназначен для обнаружения и идентификации радиоактивных источников. В дополнение была разработана система оповещения превышения радиационного фона на основе светодиодной ленты, управляемой ШИМ-сигналами. Микрокомпьютер Raspberry Pi анализирует гамма-спектры, измеряемые КГС, и определяет интенсивность гамма-квантов. В случае превышения фона Raspberry Pi изменяет параметры свечения светодиодов. Так как экспериментальная установка находится на стадии разработки, вопросы о защите блоков электроники от радиации пока не рассматриваю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та была выполнена при поддержке Программы стратегического академического лидерства «Приоритет-2030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MadzhidovA.I., DmitrenkoV.V. et al. An automated and robotic complex based on a xenon gamma-ray spectrometer for performing tasks for decommissioning nuclear and radiation hazardous facilities and monitoring the development of radioactive waste // Journal of Physics: Conference Series. 2023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2642. № 1.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 012011. DOI: 10.1088/1742-6596/2642/1/0120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джидов А.И., Дмитренко В.В. и др. Перспективы использования ксенонового гамма-спектрометра в качестве регистрирующего устройства на борту автоматизированного и роботизированного гамма-спектрометрического комплекса для вывода из эксплуатации ядерно-физических установо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диоактивные отходы. 202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№ 2 (19). С</w:t>
      </w:r>
      <w:r>
        <w:rPr>
          <w:rFonts w:cs="Times New Roman" w:ascii="Times New Roman" w:hAnsi="Times New Roman"/>
          <w:sz w:val="24"/>
          <w:szCs w:val="24"/>
          <w:lang w:val="en-US"/>
        </w:rPr>
        <w:t>. 56-67. DOI: 10.25283/2587-9707-2022-2-56-67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Yujako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Madzhido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Dmitrenk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nvestigation of the Capabilities of a Xenon Gamma-Ray Spectrometer to Assess the Activity of an Isotope 60Co. Phys. Part. Nuclei Lett. 21, 739–742 (2024). DOI: 10.1134/S154747712470122X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 Raspberry Pi Documentation: URL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www.raspberrypi.com/documentation/computers/raspberry-pi.html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Raspberry Pi. PWM. PWM signal generation. URL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microtechnics.ru/raspberry-pi-pwm-generacziya-shim-signala</w:t>
        </w:r>
      </w:hyperlink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gikh_ole4ka@mail.ru" TargetMode="External"/><Relationship Id="rId3" Type="http://schemas.openxmlformats.org/officeDocument/2006/relationships/hyperlink" Target="mailto:AIMadzhidov@mephi.ru" TargetMode="Externa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s://www.raspberrypi.com/documentation/computers/raspberry-pi.html" TargetMode="External"/><Relationship Id="rId11" Type="http://schemas.openxmlformats.org/officeDocument/2006/relationships/hyperlink" Target="https://microtechnics.ru/raspberry-pi-pwm-generacziya-shim-signala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09:00Z</dcterms:created>
  <dc:creator>Ольга</dc:creator>
  <dc:description/>
  <dc:language>en-US</dc:language>
  <cp:lastModifiedBy>Ольга</cp:lastModifiedBy>
  <cp:lastPrinted>2025-02-06T18:41:00Z</cp:lastPrinted>
  <dcterms:modified xsi:type="dcterms:W3CDTF">2025-02-06T15:42:00Z</dcterms:modified>
  <cp:revision>19</cp:revision>
  <dc:subject/>
  <dc:title/>
</cp:coreProperties>
</file>